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2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Разностное сравнение</w:t>
            </w:r>
          </w:p>
          <w:p>
            <w:pPr>
              <w:pStyle w:val="Normal"/>
              <w:ind w:firstLine="708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Кратное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</w:t>
            </w:r>
            <w:r>
              <w:rPr>
                <w:b/>
                <w:color w:val="666699"/>
                <w:sz w:val="36"/>
                <w:szCs w:val="36"/>
              </w:rPr>
              <w:t>срав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/>
              </w:rPr>
            </w:pPr>
            <w:r>
              <w:rPr>
                <w:b/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57150</wp:posOffset>
                      </wp:positionV>
                      <wp:extent cx="4445" cy="60452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52">
                                    <a:moveTo>
                                      <a:pt x="7" y="95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52" path="m7,952l0,0e" stroked="t" o:allowincell="t" style="position:absolute;margin-left:156.9pt;margin-top:4.5pt;width:0.3pt;height:4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8000"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сколько больше ...?</w:t>
            </w: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color w:val="008000"/>
                <w:sz w:val="40"/>
                <w:szCs w:val="40"/>
              </w:rPr>
              <w:t>-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На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колько меньше ...?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86360</wp:posOffset>
                      </wp:positionV>
                      <wp:extent cx="4445" cy="5854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22">
                                    <a:moveTo>
                                      <a:pt x="7" y="9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22" path="m7,922l0,0e" stroked="t" o:allowincell="t" style="position:absolute;margin-left:178.5pt;margin-top:6.8pt;width:0.3pt;height:4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 больше…?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color w:val="800080"/>
                <w:sz w:val="36"/>
                <w:szCs w:val="36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ньш</w:t>
            </w:r>
            <w:r>
              <w:rPr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…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2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Разностное сравнение</w:t>
            </w:r>
          </w:p>
          <w:p>
            <w:pPr>
              <w:pStyle w:val="Normal"/>
              <w:ind w:firstLine="708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Кратное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</w:t>
            </w:r>
            <w:r>
              <w:rPr>
                <w:b/>
                <w:color w:val="666699"/>
                <w:sz w:val="36"/>
                <w:szCs w:val="36"/>
              </w:rPr>
              <w:t>срав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57150</wp:posOffset>
                      </wp:positionV>
                      <wp:extent cx="4445" cy="60452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52">
                                    <a:moveTo>
                                      <a:pt x="7" y="95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52" path="m7,952l0,0e" stroked="t" o:allowincell="t" style="position:absolute;margin-left:156.9pt;margin-top:4.5pt;width:0.3pt;height:4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8000"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сколько больше ...?</w:t>
            </w: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color w:val="008000"/>
                <w:sz w:val="40"/>
                <w:szCs w:val="40"/>
              </w:rPr>
              <w:t>-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На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колько меньше ...?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86360</wp:posOffset>
                      </wp:positionV>
                      <wp:extent cx="4445" cy="58547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22">
                                    <a:moveTo>
                                      <a:pt x="7" y="9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22" path="m7,922l0,0e" stroked="t" o:allowincell="t" style="position:absolute;margin-left:178.5pt;margin-top:6.8pt;width:0.3pt;height:4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 больше…?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color w:val="800080"/>
                <w:sz w:val="36"/>
                <w:szCs w:val="36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ньш</w:t>
            </w:r>
            <w:r>
              <w:rPr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…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2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Разностное сравнение</w:t>
            </w:r>
          </w:p>
          <w:p>
            <w:pPr>
              <w:pStyle w:val="Normal"/>
              <w:ind w:firstLine="708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Кратное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</w:t>
            </w:r>
            <w:r>
              <w:rPr>
                <w:b/>
                <w:color w:val="666699"/>
                <w:sz w:val="36"/>
                <w:szCs w:val="36"/>
              </w:rPr>
              <w:t>срав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57150</wp:posOffset>
                      </wp:positionV>
                      <wp:extent cx="4445" cy="6045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52">
                                    <a:moveTo>
                                      <a:pt x="7" y="95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52" path="m7,952l0,0e" stroked="t" o:allowincell="t" style="position:absolute;margin-left:156.9pt;margin-top:4.5pt;width:0.3pt;height:4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8000"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сколько больше ...?</w:t>
            </w: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color w:val="008000"/>
                <w:sz w:val="40"/>
                <w:szCs w:val="40"/>
              </w:rPr>
              <w:t>-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На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колько меньше ...?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86360</wp:posOffset>
                      </wp:positionV>
                      <wp:extent cx="4445" cy="5854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22">
                                    <a:moveTo>
                                      <a:pt x="7" y="9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22" path="m7,922l0,0e" stroked="t" o:allowincell="t" style="position:absolute;margin-left:178.5pt;margin-top:6.8pt;width:0.3pt;height:4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 больше…?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color w:val="800080"/>
                <w:sz w:val="36"/>
                <w:szCs w:val="36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ньш</w:t>
            </w:r>
            <w:r>
              <w:rPr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…?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2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Разностное сравнение</w:t>
            </w:r>
          </w:p>
          <w:p>
            <w:pPr>
              <w:pStyle w:val="Normal"/>
              <w:ind w:firstLine="708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  <w:t xml:space="preserve">                                                    </w:t>
            </w:r>
            <w:r>
              <w:rPr>
                <w:b/>
                <w:color w:val="666699"/>
                <w:sz w:val="36"/>
                <w:szCs w:val="36"/>
              </w:rPr>
              <w:t>Кратное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</w:t>
            </w:r>
            <w:r>
              <w:rPr>
                <w:b/>
                <w:color w:val="666699"/>
                <w:sz w:val="36"/>
                <w:szCs w:val="36"/>
              </w:rPr>
              <w:t>сравн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57150</wp:posOffset>
                      </wp:positionV>
                      <wp:extent cx="4445" cy="60452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52">
                                    <a:moveTo>
                                      <a:pt x="7" y="95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52" path="m7,952l0,0e" stroked="t" o:allowincell="t" style="position:absolute;margin-left:156.9pt;margin-top:4.5pt;width:0.3pt;height:4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008000"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</w:rPr>
              <w:t>сколько больше ...?</w:t>
            </w:r>
            <w:r>
              <w:rPr>
                <w:b/>
                <w:sz w:val="36"/>
                <w:szCs w:val="36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color w:val="008000"/>
                <w:sz w:val="40"/>
                <w:szCs w:val="40"/>
              </w:rPr>
              <w:t>-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На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колько меньше ...?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6950</wp:posOffset>
                      </wp:positionH>
                      <wp:positionV relativeFrom="paragraph">
                        <wp:posOffset>86360</wp:posOffset>
                      </wp:positionV>
                      <wp:extent cx="4445" cy="58547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8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22">
                                    <a:moveTo>
                                      <a:pt x="7" y="92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922" path="m7,922l0,0e" stroked="t" o:allowincell="t" style="position:absolute;margin-left:178.5pt;margin-top:6.8pt;width:0.3pt;height:46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 больше…?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color w:val="800080"/>
                <w:sz w:val="36"/>
                <w:szCs w:val="36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  <w:t>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колько раз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еньш</w:t>
            </w:r>
            <w:r>
              <w:rPr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…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397" w:footer="0" w:bottom="397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7:55:00Z</dcterms:created>
  <dc:creator>AdmiN</dc:creator>
  <dc:description/>
  <cp:keywords/>
  <dc:language>en-US</dc:language>
  <cp:lastModifiedBy>AdmiN</cp:lastModifiedBy>
  <cp:lastPrinted>2009-08-26T00:49:00Z</cp:lastPrinted>
  <dcterms:modified xsi:type="dcterms:W3CDTF">2009-08-25T20:50:00Z</dcterms:modified>
  <cp:revision>8</cp:revision>
  <dc:subject/>
  <dc:title/>
</cp:coreProperties>
</file>